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756879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Вітвіцькому Валентину Анатолійовичу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Вітвіцького Валентина Анатолі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Вітвіцькому Валентину Анатолійовичу площею – 4,2307 га (кадастровий номер земельної ділянки  5124382600:01:002:0581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 xml:space="preserve">Вітвіцькому Валентину Анатолій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4,2307 га (кадастровий номер земельної ділянки  5124382600:01:002:0581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Вітвіцькому Валентину Анатолі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3:17:00Z</dcterms:modified>
  <cp:revision>28</cp:revision>
  <dc:subject/>
  <dc:title/>
</cp:coreProperties>
</file>