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bookmarkStart w:id="0" w:name="_Hlk156226364"/>
      <w:r>
        <w:rPr>
          <w:rFonts w:cs="Times New Roman" w:ascii="Times New Roman" w:hAnsi="Times New Roman"/>
          <w:sz w:val="28"/>
          <w:szCs w:val="28"/>
          <w:lang w:val="uk-UA"/>
        </w:rPr>
        <w:t>проєкту рішення «Про  внесення  змін  до рішення Савранської селищної  ради  від  08.04.2021 року № 30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затвердження мережі та граничної чисельності працівників закладів та установ освіти, які фінансуються з селищного бюджету»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Порядку здійснення медичного обслуговування учнів закладів загальної середньої освіти затвердженого постановою Кабінету Міністрів України від 20 січня 2021 року № 31 заклади освіти мають бути забезпечені медичними працівни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апропонованого проєкту, виходячи з потужності закладів освіти, заплановано внести зміни в граничну чисельність Осичківського та Концебівського ліцеїв, а саме додати по одній ставці медичного працівника та 0,5 ставки в Полянецький ліц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ім того, медичний працівник пройде навчання медичних працівників методам проведення передрейсових (післярейсових) медичних оглядів водіїв транспортних засобів, що є обов’язковою вимогою здійснення перевезення ді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кова потреба в додаткових коштах на виплату заробітної плати на період з 01.04.2024 р. по 31.12.2024 р. складає – </w:t>
      </w:r>
      <w:r>
        <w:rPr>
          <w:rFonts w:cs="Times New Roman" w:ascii="Times New Roman" w:hAnsi="Times New Roman"/>
          <w:sz w:val="28"/>
          <w:szCs w:val="28"/>
        </w:rPr>
        <w:t>2196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00 грн., в тому числі КЕКВ 2111 «Заробітна плата» 180000,00 грн., КЕКВ 2120 «Нарахування на оплату праці» 39600 гр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начальника відділу осві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і та спорту                                                                          Оксана МАЙХЕР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44:00Z</dcterms:created>
  <dc:creator>Professional</dc:creator>
  <dc:description/>
  <cp:keywords/>
  <dc:language>en-US</dc:language>
  <cp:lastModifiedBy>Professional</cp:lastModifiedBy>
  <dcterms:modified xsi:type="dcterms:W3CDTF">2024-03-18T06:44:00Z</dcterms:modified>
  <cp:revision>2</cp:revision>
  <dc:subject/>
  <dc:title/>
</cp:coreProperties>
</file>