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711611899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ЄКТ </w:t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Про надання згоди на підписання М</w:t>
      </w:r>
      <w:bookmarkStart w:id="3" w:name="_Hlk11827618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еморандуму про співпрацю</w:t>
      </w: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 в рамках реалізації програми «Електронне урядування задля підзвітності влади та участі громади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EGA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)» у Савранській територіальній громаді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З метою встановлення партнерських відносин і розвитку довгострокової та ефективної  співпрац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щодо покращення надання адміністративних послуг та  керуючись статтями  25, 26, пунктом 1 статті 59 Закону України «Про місцеве самоврядування в Україні», взявши до уваги висновок та рекомендацію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аврансь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селищна рада Одеської області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4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zh-CN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zh-CN"/>
        </w:rPr>
        <w:t>ВИРІШИЛ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41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zh-CN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Надати згоду на підписання Меморандуму про взаєморозуміння та співпрацю між Савранською селищною радою Одеської області та Міжнародною благодійною організацією «Фонд Східна Європа» (додається).</w:t>
      </w:r>
    </w:p>
    <w:p>
      <w:pPr>
        <w:pStyle w:val="Style17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2.  Доручити секретарю Савранської селищної ради Одеської області, виконуючому обов’язки Савранського селищного голови Жируну Олегу Миколайовичу підписати від імені Савранської селищної ради Одеської обла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Меморандуму про співпрацю в рамках реалізації програми «Електронне урядування задля підзвітності влади та участі громади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EGA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)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між Савранською селищною радою Одеської області та Міжнародною благодійною організацією «Фонд Східна Європа»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Контроль за виконанням рішення покласти на  постійну комісію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37:00Z</dcterms:created>
  <dc:creator>Директор</dc:creator>
  <dc:description/>
  <cp:keywords/>
  <dc:language>en-US</dc:language>
  <cp:lastModifiedBy>Professional</cp:lastModifiedBy>
  <cp:lastPrinted>2024-03-12T16:02:00Z</cp:lastPrinted>
  <dcterms:modified xsi:type="dcterms:W3CDTF">2024-03-18T08:37:00Z</dcterms:modified>
  <cp:revision>2</cp:revision>
  <dc:subject/>
  <dc:title/>
</cp:coreProperties>
</file>