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3300984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Чернецькій Світлані Андріївні</w:t>
            </w:r>
            <w:r>
              <w:rPr>
                <w:b w:val="false"/>
                <w:szCs w:val="28"/>
                <w:lang w:val="uk-UA"/>
              </w:rPr>
              <w:t xml:space="preserve">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цької Світлани Андріївни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Чернецькій Світлані Андріївні площею – 2,1718 га (кадастровий номер земельної ділянки  5124380400:01:004:0225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Чернецькій Світлані Андріївні </w:t>
      </w:r>
      <w:r>
        <w:rPr>
          <w:b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718 га (кадастровий номер земельної ділянки  5124380400:01:004:0225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Чернецькій Світлані Андріївні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3-18T14:15:00Z</dcterms:modified>
  <cp:revision>38</cp:revision>
  <dc:subject/>
  <dc:title/>
</cp:coreProperties>
</file>