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ПОЯСНЮВАЛЬНА  ЗАПИСКА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змін до рішення Савранської селищної ради « Про селищний бюджет Савранської територіальної громади  на 2024 рік «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рахунок вільного залишку коштів здійснюється розподіл в сумі  1453 693 грн.  н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идатки на проведення заходів територіальної оборони – 500 000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иплату заробітної плати з нарахуваннями працівникам місцевої пожежної команди с.Бакша – 451 888 грн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збільшення фонду заробітної плати з нарахуваннями КУ «Центр надання соціальних послуг» в сумі  419 339  грн., в т.ч. на виплату матеріальної допомоги на оздоровлення – 365 00 грн., здійснення перерахунку обов’язкових доплат – 54 339 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збільшення суми заробітної плати з нарахуваннями по відділу освіти, молоді та спорту (в.о. начальнику відділу) – 82 466 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єктом рішення передбачено перерозподіл бюджетних коштів в сумі 219 000 грн. з КНП «Центр первинної медико – санітарної допомоги», передбачених на утримання ФАПів для відділу освіти, молоді та спорту  на виплату заробітної плати медичним працівникам закладів шкільної освіти сіл Концеба, Осички, Полянецьке.</w:t>
      </w:r>
    </w:p>
    <w:p>
      <w:pPr>
        <w:pStyle w:val="Style18"/>
        <w:tabs>
          <w:tab w:val="clear" w:pos="708"/>
          <w:tab w:val="left" w:pos="29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 відділу освіти, молоді та спорту для виготовлення проектно – кошторисної документації по капітальному ремонту покрівлі (аварійні роботи) закладу дошкільної освіти «Веселка» здійснюється перерозподіл затверджених призначень по відділу в сумі 167 737 грн.</w:t>
      </w:r>
    </w:p>
    <w:p>
      <w:pPr>
        <w:pStyle w:val="Style18"/>
        <w:tabs>
          <w:tab w:val="clear" w:pos="708"/>
          <w:tab w:val="left" w:pos="29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Для виконання Програми підвищення ефективності виконання делегованих повноважень органами виконавчої влади Подільського району направляється 35 000 грн. субвенції державному бюджету на виконання програм соціально – економічного розвитку регіонів.</w:t>
      </w:r>
    </w:p>
    <w:p>
      <w:pPr>
        <w:pStyle w:val="Style18"/>
        <w:tabs>
          <w:tab w:val="clear" w:pos="708"/>
          <w:tab w:val="left" w:pos="2977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Для організації проведення ІІІ етапу (районного) проведення «Пліч – пліч. Всеукраїнські шкільні ліги» районному бюджету Подільського району направляється 7,0 тис. грн. у вигляді іншої субвенції з місцевого бюджету.</w:t>
      </w:r>
    </w:p>
    <w:p>
      <w:pPr>
        <w:pStyle w:val="Style18"/>
        <w:tabs>
          <w:tab w:val="clear" w:pos="708"/>
          <w:tab w:val="left" w:pos="29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Для фінансування вказаних субвенції здійснюється перерозподіл в сумі 42 000 з бюджетних призначень, передбачених на фінансування молодіжних заходів по селищній раді.</w:t>
      </w:r>
    </w:p>
    <w:p>
      <w:pPr>
        <w:pStyle w:val="Style18"/>
        <w:tabs>
          <w:tab w:val="clear" w:pos="708"/>
          <w:tab w:val="left" w:pos="29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Calibri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розподілу сума нерозподіленого вільного залишку коштів складає            14 113 351 тис.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інансового відділу                                                                    Алла КОЛЕБЛЮК</w:t>
      </w:r>
    </w:p>
    <w:sectPr>
      <w:type w:val="nextPage"/>
      <w:pgSz w:w="11906" w:h="16838"/>
      <w:pgMar w:left="1134" w:right="567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0" w:before="0" w:after="360"/>
    </w:pPr>
    <w:rPr>
      <w:sz w:val="28"/>
      <w:szCs w:val="20"/>
      <w:shd w:fill="FFFFFF" w:val="clear"/>
      <w:lang w:val="en-US" w:eastAsia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34:00Z</dcterms:created>
  <dc:creator>Customer</dc:creator>
  <dc:description/>
  <cp:keywords/>
  <dc:language>en-US</dc:language>
  <cp:lastModifiedBy>Professional</cp:lastModifiedBy>
  <cp:lastPrinted>2024-02-23T11:30:00Z</cp:lastPrinted>
  <dcterms:modified xsi:type="dcterms:W3CDTF">2024-03-22T11:37:00Z</dcterms:modified>
  <cp:revision>3</cp:revision>
  <dc:subject/>
  <dc:title/>
</cp:coreProperties>
</file>