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 1034,354 тис. грн.  н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 видатки на проведення заходів територіальної оборони – 500 0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плату заробітної плати з нарахуваннями працівникам місцевої пожежної команди с.Бакша – 451 888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більшення суми заробітної плати з нарахуваннями по відділу освіти, молоді та спорту (в.о. начальнику відділу) – 82,466 тис.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 відділу освіти, молоді та спорту для виготовлення проектно – кошторисної документації по капітальному ремонту покрівлі (аварійні роботи) закладу дошкільної освіти «Веселка» здійснюється перерозподіл затверджених призначень по відділу в сумі 167 737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4532,690 тис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3-14T15:10:00Z</dcterms:modified>
  <cp:revision>770</cp:revision>
  <dc:subject/>
  <dc:title/>
</cp:coreProperties>
</file>