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48367434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8"/>
                <w:lang w:val="uk-UA" w:eastAsia="ru-RU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Чернецькій Світлані Андріївні</w:t>
            </w:r>
            <w:r>
              <w:rPr>
                <w:b w:val="false"/>
                <w:szCs w:val="28"/>
                <w:lang w:val="uk-UA"/>
              </w:rPr>
              <w:t xml:space="preserve">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Чернецької Світлани Андріївни,  </w:t>
      </w:r>
      <w:r>
        <w:rPr>
          <w:b w:val="false"/>
          <w:szCs w:val="28"/>
          <w:lang w:val="uk-UA"/>
        </w:rPr>
        <w:t>витяг з Державного  земельного 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Чернецькій Світлані Андріївні площею – 4,3717 га (кадастровий номер земельної ділянки  5124380400:01:004:0224) за межами населеного пункту с. Бакша, Подільського </w:t>
      </w:r>
      <w:r>
        <w:rPr>
          <w:b w:val="false"/>
          <w:szCs w:val="28"/>
          <w:lang w:val="uk-UA"/>
        </w:rPr>
        <w:t xml:space="preserve">району, Одеської області. 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 xml:space="preserve">Чернецькій Світлані Андріївні </w:t>
      </w:r>
      <w:r>
        <w:rPr>
          <w:b w:val="false"/>
          <w:szCs w:val="28"/>
          <w:lang w:val="uk-UA"/>
        </w:rPr>
        <w:t xml:space="preserve">земельну ділянку   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4,3717 га (кадастровий номер земельної ділянки  5124380400:01:004:0224) за межами населеного пункту с. Бакш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Чернецькій Світлані Андріївні:  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3:00Z</cp:lastPrinted>
  <dcterms:modified xsi:type="dcterms:W3CDTF">2024-03-18T13:57:00Z</dcterms:modified>
  <cp:revision>35</cp:revision>
  <dc:subject/>
  <dc:title/>
</cp:coreProperties>
</file>