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34838768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Проект РІШ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1 грудня  2023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01 –V</w:t>
      </w:r>
      <w:r>
        <w:rPr>
          <w:sz w:val="28"/>
          <w:szCs w:val="28"/>
          <w:lang w:val="en-US"/>
        </w:rPr>
        <w:t>III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територіальної громадина 2024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bookmarkStart w:id="0" w:name="_Hlk162616293"/>
      <w:bookmarkEnd w:id="0"/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 взявши до уваги висновки та рекомендації   постійної  комісії  Савранської  селищної   ради  з  питань планування  фінансів  та  бюджету,  соціально-економічного  розвитку,  ринкових  відносин  та  інвестиційної  діяльності,  житлово-комунального  господарства  та  комунальної  власності від 22.03.2024 року № 42/3, селищна рада </w:t>
      </w:r>
      <w:r>
        <w:rPr>
          <w:sz w:val="28"/>
          <w:szCs w:val="28"/>
        </w:rPr>
        <w:t>  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3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1 грудня 2023 року №2501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4 рік»:</w:t>
      </w:r>
    </w:p>
    <w:p>
      <w:pPr>
        <w:pStyle w:val="Style14"/>
        <w:numPr>
          <w:ilvl w:val="1"/>
          <w:numId w:val="3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джерел фінансування, викладених в додатку №2 до рішення;</w:t>
      </w:r>
    </w:p>
    <w:p>
      <w:pPr>
        <w:pStyle w:val="Style14"/>
        <w:numPr>
          <w:ilvl w:val="1"/>
          <w:numId w:val="2"/>
        </w:numPr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видаткової частини селищного бюджету, викладеної у додатку № 3 до рішення;     </w:t>
      </w:r>
    </w:p>
    <w:p>
      <w:pPr>
        <w:pStyle w:val="Style14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 переліку міжбюджетних трансфертів на 2024 рік, викладеному</w:t>
      </w:r>
    </w:p>
    <w:p>
      <w:pPr>
        <w:pStyle w:val="Style14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одатку №4 до рішення;</w:t>
      </w:r>
    </w:p>
    <w:p>
      <w:pPr>
        <w:pStyle w:val="Style14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        до р</w:t>
      </w:r>
      <w:r>
        <w:rPr>
          <w:sz w:val="28"/>
          <w:szCs w:val="28"/>
        </w:rPr>
        <w:t>озпо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val="uk-UA"/>
        </w:rPr>
        <w:t>, викладеному в додатку №5 до рішення.</w:t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" w:name="_Hlk162616293"/>
      <w:bookmarkStart w:id="2" w:name="_Hlk162616293"/>
      <w:bookmarkEnd w:id="2"/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, виконуючий</w:t>
      </w:r>
    </w:p>
    <w:p>
      <w:pPr>
        <w:pStyle w:val="TextBodyIndent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в’язки селищного голови                                                      Олег ЖИРУН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3:04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4-03-29T13:04:00Z</dcterms:modified>
  <cp:revision>2</cp:revision>
  <dc:subject/>
  <dc:title>                                                          </dc:title>
</cp:coreProperties>
</file>