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436189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дозволу </w:t>
      </w:r>
      <w:r>
        <w:rPr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15.01.2020 року №35098013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color w:val="000000"/>
          <w:sz w:val="28"/>
          <w:szCs w:val="28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   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7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3-18T14:45:00Z</dcterms:modified>
  <cp:revision>24</cp:revision>
  <dc:subject/>
  <dc:title/>
</cp:coreProperties>
</file>