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 25, 26  Закону України «Про місцеве самоврядування в Україні»,  на підставі клопотання начальника відділу освіти,  молоді та спорту Савранської </w:t>
      </w:r>
      <w:r>
        <w:rPr>
          <w:color w:val="000000"/>
          <w:sz w:val="28"/>
          <w:szCs w:val="28"/>
          <w:lang w:val="uk-UA" w:eastAsia="ru-RU"/>
        </w:rPr>
        <w:t>селищної ради від 15.02.2024 року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№01-08/94 </w:t>
      </w:r>
      <w:r>
        <w:rPr>
          <w:sz w:val="28"/>
          <w:szCs w:val="28"/>
          <w:lang w:val="uk-UA" w:eastAsia="ru-RU"/>
        </w:rPr>
        <w:t xml:space="preserve">про внесення змін до граничної чисельності працівників закладів освіти, що фінансуються з селищного бюджету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 освіти, культури, молоді, фізкультури і спорту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91,9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Відділу освіти молоді та спорту селищної ради (Оксана МАЙХЕР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43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4-03-18T06:43:00Z</dcterms:modified>
  <cp:revision>2</cp:revision>
  <dc:subject/>
  <dc:title> </dc:title>
</cp:coreProperties>
</file>