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4430926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Чалапку Олегу Дмитровичу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Чалапка Олега Дмитр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Чалапку Олегу Дмитровичу площею – 2,0488 га (кадастровий номер земельної ділянки  5124382000:01:004:0396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Чалапку Олегу Дмитровичу </w:t>
      </w:r>
      <w:r>
        <w:rPr>
          <w:b w:val="false"/>
          <w:szCs w:val="28"/>
          <w:lang w:val="uk-UA"/>
        </w:rPr>
        <w:t xml:space="preserve">земельну ділянку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0488 га (кадастровий номер земельної ділянки  5124382000:01:004:0396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Чалапку Олегу Дмитр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0:54:00Z</dcterms:modified>
  <cp:revision>29</cp:revision>
  <dc:subject/>
  <dc:title/>
</cp:coreProperties>
</file>