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1393850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Довгань Надії Василівні</w:t>
            </w:r>
            <w:r>
              <w:rPr>
                <w:b w:val="false"/>
                <w:szCs w:val="28"/>
                <w:lang w:val="uk-UA"/>
              </w:rPr>
              <w:t xml:space="preserve">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Довгань Надії Василівни, 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Довгань Надії Василівні площею – 3,4940 га (кадастровий номер земельної ділянки  5124380400:01:006:0330) за межами населеного пункту с. Бакш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Довгань Надії Василівні </w:t>
      </w:r>
      <w:r>
        <w:rPr>
          <w:b w:val="false"/>
          <w:szCs w:val="28"/>
          <w:lang w:val="uk-UA"/>
        </w:rPr>
        <w:t xml:space="preserve">земельну ділянку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4940 га (кадастровий номер земельної ділянки  5124380400:01:006:0330) за межами населеного пункту с. Бакш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Довгань Надії Василівні: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4-03-18T13:52:00Z</dcterms:modified>
  <cp:revision>33</cp:revision>
  <dc:subject/>
  <dc:title/>
</cp:coreProperties>
</file>