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070997235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Александрук Анастасії Степанівні     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                    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lang w:val="uk-UA"/>
        </w:rPr>
        <w:t>Александрук Анастасії Степанівни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                                з Державного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Александрук Анастасії Степанівни площею – 2,1158 га (кадастровий номер земельної ділянки  5124382000:01:004:0438) за межами населеного пункту с. Концеб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ці </w:t>
      </w:r>
      <w:r>
        <w:rPr>
          <w:b w:val="false"/>
          <w:color w:val="000000"/>
          <w:lang w:val="uk-UA"/>
        </w:rPr>
        <w:t xml:space="preserve">Александрук Анастасії Степанівни </w:t>
      </w:r>
      <w:r>
        <w:rPr>
          <w:b w:val="false"/>
          <w:szCs w:val="28"/>
          <w:lang w:val="uk-UA"/>
        </w:rPr>
        <w:t xml:space="preserve">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2,1158 га (кадастровий номер земельної ділянки  5124382000:01:004:0438) за межами населеного пункту с. Концеб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lang w:val="uk-UA"/>
        </w:rPr>
        <w:t>Александрук Анастасії Степанівні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04:00Z</cp:lastPrinted>
  <dcterms:modified xsi:type="dcterms:W3CDTF">2024-03-18T10:49:00Z</dcterms:modified>
  <cp:revision>28</cp:revision>
  <dc:subject/>
  <dc:title/>
</cp:coreProperties>
</file>